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52.157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 от предельных параметров разрешенного строительства на земельном участке с кадастровым номером 26:12:010702:15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</w:rPr>
        <w:t>Ставропольский край, г. Ставрополь, ул. Ленина, 361 в квартале 340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</w:rPr>
      </w:pPr>
      <w:r>
        <w:rPr>
          <w:rFonts w:eastAsia="Arial Unicode MS"/>
          <w:color w:val="000000"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 на земельном участке с кадастровым номером 26:12:010702:15 в части увеличения предельного количества этажей здания до 13 этажей  (этажность – 11); в части увеличения максимального процента застройки в границах земельного участка до 64 процентов, в части сокращения расстояния до стены объекта капитального строительства от восточной границы земельного участка, смежной с линией объекта улично-дорожной сети, до 0 м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ий край, г. Ставрополь, ул. Ленина, 361 в квартале 340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4:45:00Z</dcterms:created>
  <dc:creator>SokoAL</dc:creator>
  <dc:description/>
  <cp:keywords/>
  <dc:language>en-US</dc:language>
  <cp:lastModifiedBy>Сирый Ольга Николаевна</cp:lastModifiedBy>
  <cp:lastPrinted>2021-01-11T09:49:00Z</cp:lastPrinted>
  <dcterms:modified xsi:type="dcterms:W3CDTF">2021-10-21T11:00:00Z</dcterms:modified>
  <cp:revision>7</cp:revision>
  <dc:subject/>
  <dc:title>Приложение 3</dc:title>
</cp:coreProperties>
</file>